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445658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8200848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33932056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